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31020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 ORGANIZATION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jc w:val="center"/>
        <w:rPr/>
      </w:pPr>
      <w:r>
        <w:rPr>
          <w:b/>
        </w:rPr>
        <w:t>(Common to Electrical and Electronics Engineering, Electronics and Communication  Engineering, Electronics and Instrumentation Engineering and Electronics and Telemat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TextBodyIndent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jc w:val="both"/>
        <w:rPr/>
      </w:pPr>
      <w:r>
        <w:rPr/>
        <w:t>1.a)</w:t>
        <w:tab/>
        <w:t>Give the general structure of a Von Neumann machine and describe the function of each unit.?</w:t>
      </w:r>
    </w:p>
    <w:p>
      <w:pPr>
        <w:pStyle w:val="TextBodyIndent"/>
        <w:spacing w:lineRule="auto" w:line="240"/>
        <w:jc w:val="both"/>
        <w:rPr/>
      </w:pPr>
      <w:r>
        <w:rPr/>
        <w:t xml:space="preserve">   </w:t>
      </w:r>
      <w:r>
        <w:rPr/>
        <w:t>b)</w:t>
        <w:tab/>
        <w:t>Describe how an instruction is exectured using flow chart in an IAS computer.</w:t>
      </w:r>
    </w:p>
    <w:p>
      <w:pPr>
        <w:pStyle w:val="TextBodyIndent"/>
        <w:spacing w:lineRule="auto" w:line="240"/>
        <w:jc w:val="both"/>
        <w:rPr/>
      </w:pPr>
      <w:r>
        <w:rPr/>
      </w:r>
    </w:p>
    <w:p>
      <w:pPr>
        <w:pStyle w:val="TextBodyIndent"/>
        <w:spacing w:lineRule="auto" w:line="240"/>
        <w:jc w:val="both"/>
        <w:rPr/>
      </w:pPr>
      <w:r>
        <w:rPr/>
        <w:t>2.a)</w:t>
        <w:tab/>
        <w:t>Compare interrupt-handling mechanism in Pentium and Power PC processors.</w:t>
      </w:r>
    </w:p>
    <w:p>
      <w:pPr>
        <w:pStyle w:val="TextBodyIndent"/>
        <w:spacing w:lineRule="auto" w:line="240"/>
        <w:jc w:val="both"/>
        <w:rPr/>
      </w:pPr>
      <w:r>
        <w:rPr/>
        <w:t xml:space="preserve">   </w:t>
      </w:r>
      <w:r>
        <w:rPr/>
        <w:t>b)</w:t>
        <w:tab/>
        <w:t>Explain the arithmetic and data transfer instructions.</w:t>
      </w:r>
    </w:p>
    <w:p>
      <w:pPr>
        <w:pStyle w:val="TextBodyIndent"/>
        <w:spacing w:lineRule="auto" w:line="240"/>
        <w:jc w:val="both"/>
        <w:rPr/>
      </w:pPr>
      <w:r>
        <w:rPr/>
      </w:r>
    </w:p>
    <w:p>
      <w:pPr>
        <w:pStyle w:val="TextBodyIndent"/>
        <w:spacing w:lineRule="auto" w:line="240"/>
        <w:jc w:val="both"/>
        <w:rPr/>
      </w:pPr>
      <w:r>
        <w:rPr/>
        <w:t>3.</w:t>
        <w:tab/>
        <w:t xml:space="preserve">With a neat diagram explain the internal organization of 8085.  Clearly explain the functions of various registers in 8085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What is a micro-operation? With the help of a diagram explain the constituent </w:t>
        <w:tab/>
        <w:t>elements of a program execu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and and explain the following terms:</w:t>
      </w:r>
    </w:p>
    <w:p>
      <w:pPr>
        <w:pStyle w:val="Normal"/>
        <w:jc w:val="both"/>
        <w:rPr/>
      </w:pPr>
      <w:r>
        <w:rPr/>
        <w:tab/>
        <w:t>MAR, MBR, PC, I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a)  </w:t>
        <w:tab/>
        <w:t xml:space="preserve">With the help of a diagram, clearly explain the functioning of a micro </w:t>
        <w:tab/>
        <w:t xml:space="preserve">programmed control unit.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Micro programmed unit is slower than hardwired unit. Justify this statement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hat do you mean by virtual memory?</w:t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demand paging technique in detail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PlainText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7.a) </w:t>
        <w:tab/>
        <w:t xml:space="preserve">What is a Bus? Discuss Two typical Bus structures.  </w:t>
      </w:r>
    </w:p>
    <w:p>
      <w:pPr>
        <w:pStyle w:val="PlainText"/>
        <w:ind w:left="720" w:hanging="72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b) </w:t>
        <w:tab/>
        <w:t xml:space="preserve">What are different types of I/O devices? Discuss the advantages of using I/O processor.  </w:t>
      </w:r>
    </w:p>
    <w:p>
      <w:pPr>
        <w:pStyle w:val="PlainText"/>
        <w:ind w:left="720" w:hanging="72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ind w:left="720" w:hanging="72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8.a) </w:t>
        <w:tab/>
        <w:t xml:space="preserve">What is Polling in hardware and in software? 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Times New Roman"/>
        </w:rPr>
        <w:t xml:space="preserve">   </w:t>
      </w:r>
      <w:r>
        <w:rPr>
          <w:rFonts w:eastAsia="MS Mincho;ＭＳ 明朝"/>
        </w:rPr>
        <w:t xml:space="preserve">b) </w:t>
        <w:tab/>
        <w:t xml:space="preserve">Design a parallel priority interrupt hardware for a system with eight interrupt </w:t>
        <w:tab/>
        <w:t>source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***     ***     ***</w:t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31020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 ORGANIZATION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jc w:val="center"/>
        <w:rPr/>
      </w:pPr>
      <w:r>
        <w:rPr>
          <w:b/>
        </w:rPr>
        <w:t>(Common to Electrical and Electronics Engineering, Electronics and Communication  Engineering, Electronics and Instrumentation Engineering and Electronics and Telemat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jc w:val="both"/>
        <w:rPr/>
      </w:pPr>
      <w:r>
        <w:rPr/>
        <w:t>1.a)</w:t>
        <w:tab/>
        <w:t>Give the general structure of a Von Neumann machine and describe the function of each unit.?</w:t>
      </w:r>
    </w:p>
    <w:p>
      <w:pPr>
        <w:pStyle w:val="TextBodyIndent"/>
        <w:spacing w:lineRule="auto" w:line="240"/>
        <w:jc w:val="both"/>
        <w:rPr/>
      </w:pPr>
      <w:r>
        <w:rPr/>
        <w:t xml:space="preserve">   </w:t>
      </w:r>
      <w:r>
        <w:rPr/>
        <w:t>b)</w:t>
        <w:tab/>
        <w:t>Describe how an instruction is exectured using flow chart in an IAS computer.</w:t>
      </w:r>
    </w:p>
    <w:p>
      <w:pPr>
        <w:pStyle w:val="TextBodyIndent"/>
        <w:spacing w:lineRule="auto" w:line="240"/>
        <w:jc w:val="both"/>
        <w:rPr/>
      </w:pPr>
      <w:r>
        <w:rPr/>
      </w:r>
    </w:p>
    <w:p>
      <w:pPr>
        <w:pStyle w:val="TextBodyIndent"/>
        <w:spacing w:lineRule="auto" w:line="240"/>
        <w:jc w:val="both"/>
        <w:rPr/>
      </w:pPr>
      <w:r>
        <w:rPr/>
        <w:t xml:space="preserve">2.a) </w:t>
        <w:tab/>
        <w:t>Describe general  branch and call / return instructions.</w:t>
      </w:r>
    </w:p>
    <w:p>
      <w:pPr>
        <w:pStyle w:val="TextBodyIndent"/>
        <w:spacing w:lineRule="auto" w:line="240"/>
        <w:jc w:val="both"/>
        <w:rPr/>
      </w:pPr>
      <w:r>
        <w:rPr/>
        <w:t xml:space="preserve">   </w:t>
      </w:r>
      <w:r>
        <w:rPr/>
        <w:t>b)</w:t>
        <w:tab/>
        <w:t>Explain the Power PC addressing modes</w:t>
      </w:r>
    </w:p>
    <w:p>
      <w:pPr>
        <w:pStyle w:val="TextBodyIndent"/>
        <w:spacing w:lineRule="auto" w:line="240"/>
        <w:jc w:val="both"/>
        <w:rPr/>
      </w:pPr>
      <w:r>
        <w:rPr/>
      </w:r>
    </w:p>
    <w:p>
      <w:pPr>
        <w:pStyle w:val="TextBodyIndent"/>
        <w:spacing w:lineRule="auto" w:line="240"/>
        <w:jc w:val="both"/>
        <w:rPr/>
      </w:pPr>
      <w:r>
        <w:rPr/>
        <w:t>3.</w:t>
        <w:tab/>
        <w:t xml:space="preserve">With a neat diagram showing the pin layout of 8085, explain in brief the function of each pin.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Clearly explain the following terms</w:t>
      </w:r>
    </w:p>
    <w:p>
      <w:pPr>
        <w:pStyle w:val="Normal"/>
        <w:jc w:val="both"/>
        <w:rPr/>
      </w:pPr>
      <w:r>
        <w:rPr/>
        <w:tab/>
        <w:t>(i)   Microprogram</w:t>
        <w:tab/>
        <w:t>(ii) Microinstruction</w:t>
        <w:tab/>
        <w:t>(iii) Microprogramming</w:t>
      </w:r>
    </w:p>
    <w:p>
      <w:pPr>
        <w:pStyle w:val="Normal"/>
        <w:jc w:val="both"/>
        <w:rPr/>
      </w:pPr>
      <w:r>
        <w:rPr/>
        <w:tab/>
        <w:t>(iv) Microprogramming language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raw the diagram of microarchitecture control unit and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escribe the organizing an associative memor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Give the uternal organization of a typical associative memory ce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hat are the advantages of paging?</w:t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how logical address can be converted into physical </w:t>
        <w:tab/>
        <w:t xml:space="preserve">address in a paging </w:t>
        <w:tab/>
        <w:t xml:space="preserve">system?   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PlainText"/>
        <w:ind w:left="720" w:hanging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7.a)</w:t>
        <w:tab/>
        <w:t>Describe a programmed I/O mode of data transfer and give its disadvantages.</w:t>
      </w:r>
    </w:p>
    <w:p>
      <w:pPr>
        <w:pStyle w:val="PlainText"/>
        <w:ind w:left="720" w:hanging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MS Mincho;ＭＳ 明朝" w:cs="Times New Roman" w:ascii="Times New Roman" w:hAnsi="Times New Roman"/>
          <w:sz w:val="24"/>
          <w:szCs w:val="24"/>
        </w:rPr>
        <w:t>b)</w:t>
        <w:tab/>
        <w:t xml:space="preserve">Explain handshaking mode of data transfer using timing </w:t>
        <w:tab/>
        <w:t>diagrams.</w:t>
      </w:r>
    </w:p>
    <w:p>
      <w:pPr>
        <w:pStyle w:val="PlainText"/>
        <w:tabs>
          <w:tab w:val="clear" w:pos="720"/>
          <w:tab w:val="left" w:pos="399" w:leader="none"/>
          <w:tab w:val="left" w:pos="1083" w:leader="none"/>
        </w:tabs>
        <w:ind w:left="1083" w:hanging="1083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ind w:left="720" w:hanging="72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8.a) </w:t>
        <w:tab/>
        <w:t xml:space="preserve">Describe Interrupt Cycle. 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Times New Roman"/>
        </w:rPr>
        <w:t xml:space="preserve">   </w:t>
      </w:r>
      <w:r>
        <w:rPr>
          <w:rFonts w:eastAsia="MS Mincho;ＭＳ 明朝"/>
        </w:rPr>
        <w:t xml:space="preserve">b) </w:t>
        <w:tab/>
        <w:t xml:space="preserve">What programming steps are required to check when a source interrupts the </w:t>
        <w:tab/>
        <w:t xml:space="preserve">computer while it is still being serviced by a previous interrupt request from the </w:t>
        <w:tab/>
        <w:t>same source?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***     ***     ***</w:t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31020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 ORGANIZATION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jc w:val="center"/>
        <w:rPr/>
      </w:pPr>
      <w:r>
        <w:rPr>
          <w:b/>
        </w:rPr>
        <w:t>(Common to Electrical and Electronics Engineering, Electronics and Communication  Engineering, Electronics and Instrumentation Engineering and Electronics and Telemat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540" w:hanging="540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both"/>
        <w:rPr/>
      </w:pPr>
      <w:r>
        <w:rPr/>
        <w:t>1.a)</w:t>
        <w:tab/>
        <w:t>Give the functional organization of a digital computer and explain the function of each element of a compute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scribe with suitable illustrations the partial program execution on showing the relevant portions of memory and CPU registers, to perform addition of contents of two memory locations.</w:t>
      </w:r>
    </w:p>
    <w:p>
      <w:pPr>
        <w:pStyle w:val="Heading"/>
        <w:ind w:left="36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left="36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2.a)</w:t>
        <w:tab/>
        <w:t xml:space="preserve">Compare the addressing model of Pentium and power PC control transfer </w:t>
        <w:tab/>
        <w:t>operation types</w:t>
      </w:r>
    </w:p>
    <w:p>
      <w:pPr>
        <w:pStyle w:val="Heading"/>
        <w:ind w:left="36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</w:t>
      </w:r>
      <w:r>
        <w:rPr>
          <w:b w:val="false"/>
          <w:sz w:val="24"/>
        </w:rPr>
        <w:t xml:space="preserve">b) </w:t>
        <w:tab/>
        <w:t>What are the different  data transfer instructions.</w:t>
      </w:r>
    </w:p>
    <w:p>
      <w:pPr>
        <w:pStyle w:val="Heading"/>
        <w:ind w:left="36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left="36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3.</w:t>
        <w:tab/>
        <w:tab/>
        <w:t xml:space="preserve">Define the term addressing mode. Also explain the different addressing modes </w:t>
        <w:tab/>
        <w:t xml:space="preserve">available in 8085 with an example for each.                                                              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/>
        <w:t>4.a)</w:t>
        <w:tab/>
        <w:t xml:space="preserve">With the help of a diagram, clearly explain the functioning of a microprogrammed </w:t>
        <w:tab/>
        <w:t>control uni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Microprogrammed unit is slower than hardwired unit. Justify this stat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ifferentiate among different semiconductor memori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set associative mapping technique of cache memo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hat do you mean by page fault?</w:t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how number of page faults can be calculated for the given page trace </w:t>
        <w:tab/>
        <w:t xml:space="preserve">using FIFO page replacement strategy. (Assume 3 frames are available in the </w:t>
        <w:tab/>
        <w:t xml:space="preserve">memory).  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7.a) </w:t>
        <w:tab/>
        <w:t xml:space="preserve">What is the necessity of I/O modules. Explain  </w:t>
      </w:r>
    </w:p>
    <w:p>
      <w:pPr>
        <w:pStyle w:val="PlainTex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MS Mincho;ＭＳ 明朝" w:cs="Times New Roman" w:ascii="Times New Roman" w:hAnsi="Times New Roman"/>
          <w:sz w:val="24"/>
          <w:szCs w:val="24"/>
        </w:rPr>
        <w:t>b)</w:t>
        <w:tab/>
        <w:t xml:space="preserve">What type of commands an I/O interface may receive? Explain. </w:t>
      </w:r>
    </w:p>
    <w:p>
      <w:pPr>
        <w:pStyle w:val="PlainText"/>
        <w:tabs>
          <w:tab w:val="clear" w:pos="720"/>
          <w:tab w:val="left" w:pos="399" w:leader="none"/>
          <w:tab w:val="left" w:pos="1083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ind w:left="720" w:hanging="72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8.a)</w:t>
        <w:tab/>
        <w:t xml:space="preserve">Describe the organization of DMA. 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Times New Roman"/>
        </w:rPr>
        <w:t xml:space="preserve">   </w:t>
      </w:r>
      <w:r>
        <w:rPr>
          <w:rFonts w:eastAsia="MS Mincho;ＭＳ 明朝"/>
        </w:rPr>
        <w:t xml:space="preserve">b) </w:t>
        <w:tab/>
        <w:t>How are priority interrupt implemented? Explain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***     ***     ***</w:t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31020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 ORGANIZATION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jc w:val="center"/>
        <w:rPr/>
      </w:pPr>
      <w:r>
        <w:rPr>
          <w:b/>
        </w:rPr>
        <w:t>(Common to Electrical and Electronics Engineering, Electronics and Communication  Engineering, Electronics and Instrumentation Engineering and Electronics and Telemat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Describe an instruction execution using a state diagram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scribe a program flow of control with out and with interrupts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2.a)</w:t>
        <w:tab/>
        <w:t>Compare the addressing modes of Pentium and Power PC processors</w:t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>
          <w:bCs/>
        </w:rPr>
        <w:t xml:space="preserve">b) </w:t>
        <w:tab/>
        <w:t>Explain the Pentium instruction format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3.a) </w:t>
        <w:tab/>
        <w:t xml:space="preserve">Write and explain the timing diagram for Memory Read and  I/O Write cycles    </w:t>
        <w:tab/>
        <w:t xml:space="preserve">with neat diagrams. </w:t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 xml:space="preserve">b) </w:t>
        <w:tab/>
        <w:t xml:space="preserve">Write a program for 8085 microprocessor to, transfer a block of N data bytes to </w:t>
        <w:tab/>
        <w:t xml:space="preserve">next N consecutive locations. Value of N is known.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What is a micro-operation? With the help of a diagram explain the constituent </w:t>
        <w:tab/>
        <w:t>elements of a program execu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and and explain the following terms:</w:t>
      </w:r>
    </w:p>
    <w:p>
      <w:pPr>
        <w:pStyle w:val="Normal"/>
        <w:jc w:val="both"/>
        <w:rPr/>
      </w:pPr>
      <w:r>
        <w:rPr/>
        <w:tab/>
        <w:t>MAR, MBR, PC, I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hat are the different mapping techniques of cache memory? Describe each technique with suitable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hat do you mean by thrashing?</w:t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how number of page faults can be calculated for the given page trace </w:t>
        <w:tab/>
        <w:t xml:space="preserve">using LRU page removal technique. (Assume 4 frames are available in the </w:t>
        <w:tab/>
        <w:t xml:space="preserve">memory).  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PlainText"/>
        <w:ind w:left="720" w:hanging="72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7.a)</w:t>
        <w:tab/>
        <w:t>What is the purpose of I/O interface? Explain give the Communication link between the processors I/O bus and scheal Feriphwals.</w:t>
      </w:r>
    </w:p>
    <w:p>
      <w:pPr>
        <w:pStyle w:val="PlainText"/>
        <w:ind w:left="720" w:hanging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MS Mincho;ＭＳ 明朝" w:cs="Times New Roman" w:ascii="Times New Roman" w:hAnsi="Times New Roman"/>
          <w:sz w:val="24"/>
          <w:szCs w:val="24"/>
        </w:rPr>
        <w:t>b)</w:t>
        <w:tab/>
        <w:t>Describe different comments that an I/O with face receive from CPU.</w:t>
      </w:r>
    </w:p>
    <w:p>
      <w:pPr>
        <w:pStyle w:val="PlainText"/>
        <w:tabs>
          <w:tab w:val="clear" w:pos="720"/>
          <w:tab w:val="left" w:pos="399" w:leader="none"/>
          <w:tab w:val="left" w:pos="1083" w:leader="none"/>
        </w:tabs>
        <w:ind w:left="1083" w:hanging="1083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ind w:left="720" w:hanging="72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8. </w:t>
        <w:tab/>
        <w:t>Why are read and write control lines in a DMA Controller bi-directional? Under what condition and for what purpose are they used as inputs? Under what condition and for what purpose are they used as outputs? Explain.</w:t>
      </w:r>
    </w:p>
    <w:p>
      <w:pPr>
        <w:pStyle w:val="PlainText"/>
        <w:ind w:left="720" w:hanging="72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ind w:left="720" w:hanging="720"/>
        <w:jc w:val="center"/>
        <w:rPr/>
      </w:pPr>
      <w:r>
        <w:rPr/>
        <w:t>***     ***     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20:41:00Z</dcterms:created>
  <dc:creator>edep</dc:creator>
  <dc:description/>
  <dc:language>en-US</dc:language>
  <cp:lastModifiedBy>bhaskar</cp:lastModifiedBy>
  <dcterms:modified xsi:type="dcterms:W3CDTF">2003-10-18T20:07:00Z</dcterms:modified>
  <cp:revision>16</cp:revision>
  <dc:subject/>
  <dc:title/>
</cp:coreProperties>
</file>